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9761841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406802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88146828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89118122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53229105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41306628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75104655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71582782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61913843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93101146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84327021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