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1143999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8883815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