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5243514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570170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6302484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9602013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889060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2618652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3331869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0857013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6222622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7437359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8103121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